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Благовещенска                                                от 28.10.2021 № 435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субсидий юридическим лицам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им населению услуги в отделениях бан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 о предоставлении субсидии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Настоящий Порядок устанавливает цели, условия и механизм предоставления субсидий юридическим лицам, предоставляющим населению услуги в отделениях бань</w:t>
      </w:r>
      <w:r>
        <w:rPr>
          <w:rFonts w:cs="Times New Roman" w:ascii="Times New Roman" w:hAnsi="Times New Roman"/>
          <w:sz w:val="28"/>
          <w:szCs w:val="28"/>
        </w:rPr>
        <w:t xml:space="preserve"> на текущий финансовый год,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тегории лиц, имеющих право на получение субсидии, а также порядок предоставления и возврата субсидий в случае нарушения условий, установленных при их предоставлении, положения об осуществлении контроля за соблюдением условий, целей и порядка предоставления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тветственности за их нарушение </w:t>
      </w:r>
      <w:r>
        <w:rPr>
          <w:rFonts w:cs="Times New Roman" w:ascii="Times New Roman" w:hAnsi="Times New Roman"/>
          <w:bCs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1.2. Субсидия предоставляется в целях возмещения выпадающих доходов, в связи с предоставлением населению услуг в отделениях бань по утвержденным администрацией города Благовещенска тарифам, не обеспечивающим возмещение экономически обоснованных затрат в рамках реализации подпрограммы «Повышение качества и надежности жилищно-коммунального обслуживания населения, обеспечение доступности коммунальных услуг» муниципальной программы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, утвержденной постановлением администрации города Благовещенска от 07.10.2014 № 4138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bookmarkStart w:id="1" w:name="Par2"/>
      <w:bookmarkEnd w:id="1"/>
      <w:r>
        <w:rPr>
          <w:rFonts w:cs="Times New Roman" w:ascii="Times New Roman" w:hAnsi="Times New Roman"/>
          <w:sz w:val="28"/>
          <w:szCs w:val="28"/>
        </w:rPr>
        <w:t>К категории лиц, имеющих право на получение субсидии, относятся юридические лиц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муниципальных учреждений), осуществляющие предоставление населению услуг в отделениях бань (далее – получатель субсидии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убсидия предоставляется в пределах бюджетных ассигнований и лимитов бюджетных обязательств, доведенных в установленном порядке до главного распорядителя бюджетных средств и учтенных на лицевом счете главного распорядителя, открытом в финансовом управлении администрации города Благовещенс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лавным распорядителем субсидии является управление жилищно-коммунального хозяйства администрации города Благовещенс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ведения о субсидии размещены на едином портале бюджетной системы Российской Федерации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budg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стоящий порядок не распространяет свое действие на субсидии, предоставляемые в целях реализации концессионных соглашений, соглашений о государственно-частном или муниципально-частном партнерст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зультатом предоставления субсидии является обеспечение населения услугами, предоставляемыми в отделениях бань по льготному тарифу посредством компенсации из бюджета города Благовещенска, выпадающих доходов организациям, предоставляющим населению услуги в отделениях бань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ми предоставления субсиди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актическое оказание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лучателем субсидии услуг, предоставляемых в отделениях бань по льготным тарифа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получателя субсидии требованиям, установленным настоящим Порядком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бюджетных ассигнований и лимитов бюджетных обязательств, доведенных в установленном порядке до главного распорядителя бюджетных средств на соответствующий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исление субсидии на расчетный или корреспондентский счет, открытый получателем субсидии в учреждениях Центрального банка Российской Федерации или кредитных организациях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ение получателем субсидии запрета на приобретение за счет полученных бюджет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получателя субсидии, а также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главным распорядителем как получателем бюджетных средств и органом государственного (муниципального) финансового контроля за соблюдением целей, условий и порядка 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стижение результатов предоставления субсидии, указанных в пункте 2.1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Получатели субсидии должны соответствовать на первое число месяца, предшествующего месяцу, в котором планируется заключение договора, следующим требованиям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у получателей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у получателей субсидии должна отсутствовать просроченная задолженность по возврату в бюджет города Благовещенска субсидий, бюджетных инвестиций, предоставленных, в том числе в соответствии с иными правовыми актами, а также иная просроченная (неурегулированная) задолженность по денежным обязательствам перед муниципальным образованием города Благовещенс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олучатели субсидии - юридические лица не должны находиться в  процессе реорганизации (за исключением реорганизации в форме присоединения к юридическому лицу, являющимся получателем субсидии, другого юридического лица), ликвидации, в отношении н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 получатели субсидий не должны получать средства из бюджета города Благовещенска в соответствии с иными муниципальными правовыми актами на цели, указанные в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Размер субсидии равен объему выпадающих доходов, определяемому как разница между экономически обоснованными затратами в соответствии с заключением и тарифом для населения, установленным администрацией города Благовещенска, умноженная на объем фактически оказанных населению услуг в отделениях бань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=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+…..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– общая сумма субсид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, 2,…12 </w:t>
      </w:r>
      <w:r>
        <w:rPr>
          <w:rFonts w:cs="Times New Roman" w:ascii="Times New Roman" w:hAnsi="Times New Roman"/>
          <w:color w:val="000000"/>
          <w:sz w:val="28"/>
          <w:szCs w:val="28"/>
        </w:rPr>
        <w:t>–сумма субсидий за отчетный период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субсидии за отчетный месяц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, 2,…12</w:t>
      </w:r>
      <w:r>
        <w:rPr>
          <w:rFonts w:cs="Times New Roman" w:ascii="Times New Roman" w:hAnsi="Times New Roman"/>
          <w:color w:val="000000"/>
          <w:sz w:val="28"/>
          <w:szCs w:val="28"/>
        </w:rPr>
        <w:t>=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) ×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, 2,…12 </w:t>
      </w:r>
      <w:r>
        <w:rPr>
          <w:rFonts w:cs="Times New Roman" w:ascii="Times New Roman" w:hAnsi="Times New Roman"/>
          <w:color w:val="000000"/>
          <w:sz w:val="28"/>
          <w:szCs w:val="28"/>
        </w:rPr>
        <w:t>–сумма субсидий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Э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кономически обоснованные затраты на 1 чел./помывк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утвержденный тариф на 1 чел./помывк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ъем представленных услуг, чел/помывок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ым периодом является один или несколько календарных месяцев, в котором(-ых) получателем субсидии фактически оказаны  населению услуги в отделениях ба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правление экономического развития и инвестиций администрации города Благовещенска в течение 5 (пяти) рабочих дней после установления тарифов на услуги, оказываемые населению в отделениях бань, на очередной финансовый год представляет в управление жилищно-коммунального хозяйства администрации города Благовещенска заключение об экономической обоснованности расходов, учитываемых при установлении тарифов, и о размере утвержденного тарифа (далее - заключе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экономически обоснованных расходов в текущем финансовом году управление экономического развития и инвестиций администрации города Благовещенска направляет в управление жилищно-коммунального хозяйства администрации города Благовещенска заключение с учетом изменений в течение 5 (пяти) рабочих дней со дня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заключения договора о предоставлении субсидии получатель субсидии представляет главному распорядителю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(по форме согласно приложению № 1 к настоящему Порядку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правовой статус получателя  субсидии (оригиналы или копии, заверенные печатью (при наличии) и подписью руководителя или уполномоченным представителем получателя субсидии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устава юридического лица (представляется юридическим лицом), копию свидетельства о постановке на учет в налоговом орга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, выданную налоговым органом не ранее 5 (пяти) рабочих дней до дня подачи заявления на получение субсидии, или сведения о государственной регистрации юридического лица, размещенные на официальном сайте налогового органа в информационно-телекоммуникационной сети «Интернет», не ранее 5 (пяти) рабочих дней до дня подачи заявления на получение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назначение на должность руко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кумент, подтверждающий полномочия лица, действующего от имени руководителя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главного бухгалтера или иного лица, ответственного за ведение бухгалтерского у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субсидии на текущий финансовый год (по форме согласно приложению № 2 к настоящему Поряд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</w:t>
        </w:r>
      </w:hyperlink>
      <w:r>
        <w:rPr>
          <w:rFonts w:cs="Times New Roman" w:ascii="Times New Roman" w:hAnsi="Times New Roman"/>
          <w:sz w:val="28"/>
          <w:szCs w:val="28"/>
        </w:rPr>
        <w:t>, подтверждающую отсутствие у получателя субсидии на первое число месяца, предшествующего месяцу, в котором планируется заключение договора о предоставлении субсидии, просроченной задолженности по субсидиям, бюджетным инвестициям и иным средствам, предоставленным из городского бюджета в соответствии с муниципальными правовыми актами (по форме согласно приложению № 3 к настоящему Порядку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арантийные обязательства получателя субсидии (по форме согласно приложению № 6 к настоящему Порядку), подписанные руководителем или уполномоченным представителем получателя субсидии и заверенные печатью получателя субсидии (при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окументы, предусмотренные пунктом 2.6 настоящего Порядка, рассматриваются главным распорядителем бюджетных средств, в течение 10 (десяти) рабочих дней со дня их получения. По результатам рассмотрения документов главным распорядителем принимается решение о заключении договора о предоставлении субсидии либо об отказе в заключении договора о предоставлении субсидии по основаниям, указанным в п. 2.10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случае если размер субсидии согласно расчету планового годового объема выпадающих доходов превышает доведенные лимиты бюджетных обязательств, главный распорядитель принимает решение о заключении договора о предоставлении субсидии (остатка субсидии) в пределах доведенных лимитов бюджетных обязательств, при условии согласия получателя субсид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сле принятия главным распорядителем решения, получателю субсидии в течение 3 (трех) рабочих дней направляется мотивированное уведомление об отказе в заключении договора о предоставлении субсидии или проект договора о предоставлении субсидии, разработанный в соответствии с типовой формой, утвержденной финансовым управлением администрации города Благовещенска и содержащий условие о согласовании сторонами новых условий договора или о расторжении договора при недостижении согласия по новым условиям в связи с уменьшением главному распорядителю ранее доведенных лимитов бюджет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Основаниями для отказа в заключении договора о предоставлении субсидии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соответствие представленных получателем субсидии документов требованиям, определенным в соответствии с пунктом 2.6 настоящего Порядка, или непредставление (представление не в полном объеме) указа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факта недостоверности представленной получателем субсидии информаци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соответствие цели предоставления субсидии, указанной в пункте 1.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е получателей субсидии требованиям, указанным в пункте 2.3.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отсутствие или недостаточность (при условии несогласия получателем субсидии на предоставление субсидии в меньшем размере) для предоставления субсидии бюджетных ассигнований и лимитов бюджетных обязательств, доведенных в установленном порядке до главного распоряди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олучатель субсидии подписывает договор на предоставление субсидии в течение 3 (трех) рабочих дней с даты его получения и направляет в адрес главного распоряди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олучатель субсидии, заключивший договор о предоставлении субсидии, представляет главному распорядителю ежемесячно, в срок до 05 числа месяца, следующего за отчетным (за декабрь - не позднее 15-го декабря текущего года),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w:anchor="P5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 (остатка субсидии) за отчетный период (по форме согласно приложению № 4 к настоящему Порядку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6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субсидии за отчетный период (по форме согласно приложению № 2 к настоящему Порядку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hyperlink w:anchor="P6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актическом предоставлении населению услуг в отделениях бань за отчетный период (по форме согласно приложению № 5 к настоящему Порядку) с приложением копий учетных документов, подтверждающих фактический объем оказанных услуг в отделениях бань (журналы учета предоставления льгот за отчетный период по форме согласно приложению  № 5.1 к настоящему Порядку, оборотно-сальдовые ведомости за отчетный период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в течение 15 (пятнадцати) рабочих дней со дня представления документов, указанных в настоящем пункте, принимает решение о предоставлении субсидии или отказе в предоставлении субсидии по основаниям, указанным в п. 2.14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В случае принятия решения об отказе в предоставлении субсидии, главный распорядитель в течение 3 (трех) рабочих дней направляет в адрес получателя субсидии соответствующее мотивированное уведомление об отказе в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Основаниями для принятия решения об отказе в предоставлении субсидии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представленных получателем субсидии документов требованиям, определенным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</w:t>
        </w:r>
      </w:hyperlink>
      <w:r>
        <w:rPr>
          <w:rFonts w:cs="Times New Roman" w:ascii="Times New Roman" w:hAnsi="Times New Roman"/>
          <w:sz w:val="28"/>
          <w:szCs w:val="28"/>
        </w:rPr>
        <w:t>12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едостоверность представленной получателем субсидии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еречисление субсидии осуществляется главным распорядителем единовременным платежом в течение 10 (десяти) рабочих дней со дня принятия решения о предоставлении субсидии на расчетный или корреспондентский счет получателя субсидии, открытый в учреждении Центрального банка Российской Федерации или кредитной организации на основании договора о предоставлении субсидии и расчета размера субсидии за текущий период по форме согласно приложению № 2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 случае выявления нарушений условий предоставления субсидии, установленных настоящим Порядком, факта представления недостоверных сведений, непредставления документов, предусмотренных настоящим Порядком, главный распорядитель в течение 10 (десяти) рабочих дней со дня выявления нарушения направляет получателю субсидии требование о возврате субсидии в бюджет города Благовещенск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В случаях, указанных в пункте 2.16 настоящего Порядка, субсидия подлежит добровольному возврату получателем субсидии в бюджет города Благовещенскав течение 5 (пяти) рабочих дней со дня получения требования о возврате субсиди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В случае отказа получателя субсидии от добровольного возврата субсидии главный распорядитель производит взыскание субсидии 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За нарушение сроков возврата субсидии получатель субсидии несет ответственность в виде неустойки в размере двух трехсотых ключевой ставки Банка России, действовавшей в соответствующие периоды пользования субсидией, от суммы долга за каждый день просроч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В случае необходимости внесения изменений в договор о предоставлении субсидии в связи с увеличением (уменьшением) размера субсидии получатель субсидии представляет главному распорядителю следующие документы, с приложением финансово-экономического обоснования данного измене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(по форме согласно приложению № 1 к настоящему Поряд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субсидии на текущий финансовый год (по форме согласно приложению № 2 к настоящему Порядк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чет размера корректировки субсидии за отчетный период (по форме согласно приложению № 7 к настоящему Порядк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рассматривает указанные документы в течение 3 (трех) рабочих дней с даты их поступления и принимает решение о заключении дополнительного соглашения к договору о предоставлении субсидии или об отказе в заключении указанного дополнительно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В случае принятия решения о заключении дополнительного соглашения главный распорядитель в течение 3 (трех) рабочих дней с даты принятия решения о заключении дополнительного соглашения направляет в адрес получателя субсидии подписанное со своей стороны дополнительное соглашение в двух экземпляр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подписывает дополнительное соглашение в течение 3 (трех) рабочих дней с даты его получения и один экземпляр направляет в адрес главного распоряд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В случае принятия решения об отказе в заключении дополнительного соглашения главный распорядитель в течение 3 (трех) рабочих дней с даты принятия решения об отказе в заключении дополнительного соглашения направляет в адрес получателя субсидии соответствующее мотивированное уведомление об отказ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учатель субсидии ведет раздельный учет доходов (расходов), полученных (произведенных) в рамках целевого финанс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ный распорядитель вправе устанавливать в договоре о предоставлении субсидии порядок, сроки и формы представления получателем субсидии отчетности, определенной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0"/>
        <w:rPr/>
      </w:pPr>
      <w:bookmarkStart w:id="2" w:name="Par37"/>
      <w:bookmarkEnd w:id="2"/>
      <w:r>
        <w:rPr>
          <w:rFonts w:cs="Times New Roman" w:ascii="Times New Roman" w:hAnsi="Times New Roman"/>
          <w:sz w:val="28"/>
          <w:szCs w:val="28"/>
        </w:rPr>
        <w:t>4. Требования об осуществлении контроля за соблюдением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целей и порядка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ственности за их нарушение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Главным распорядителем бюджетных средств и органом государственного (муниципального) финансового контроля в порядке, установленном действующим законодательством Российской Федерации, осуществляется обязательная проверка условий, целей и порядка предоставления субсидии их получателям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лучатель субсидии несет ответственность за достоверность и своевременность представленных главному распорядителю сведений и документов и достижение результатов предоставления субсидии, установленных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За нарушение условий, целей и порядка предоставления субсидии к получателю субсидии применяются следующие меры ответственност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средств субсидии в бюджет города Благовещенска в случае нарушения получателем субсидии условий, установленных при предоставлении субсидии, выявленного в том числе по фактам проверок, проведенных главным распорядителем и органом государственного (муниципального) финансового контроля, а также в случае недостижения значений результатов, указанных в пункте 2.1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неустойки в размере, установленном в пункте 2.18 настоящего Порядка, в случае нарушения сроков возврата субсидии (остатков субсидии).</w:t>
      </w:r>
    </w:p>
    <w:sectPr>
      <w:headerReference w:type="defaul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95A8116BA2B6643C37D2799815C22685B4AD3A39D239131685806960FEE72F11D97AEE091D53D36D78B54674407DA1FF7D0B13F1F89F34378AF554k0M2B" TargetMode="External"/><Relationship Id="rId3" Type="http://schemas.openxmlformats.org/officeDocument/2006/relationships/hyperlink" Target="consultantplus://offline/ref=6595A8116BA2B6643C37D2799815C22685B4AD3A39D239131685806960FEE72F11D97AEE091D53D36D78B54574407DA1FF7D0B13F1F89F34378AF554k0M2B" TargetMode="External"/><Relationship Id="rId4" Type="http://schemas.openxmlformats.org/officeDocument/2006/relationships/hyperlink" Target="consultantplus://offline/ref=6595A8116BA2B6643C37D2799815C22685B4AD3A39D239131685806960FEE72F11D97AEE091D53D36D78B54674407DA1FF7D0B13F1F89F34378AF554k0M2B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44:00Z</dcterms:created>
  <dc:creator>User</dc:creator>
  <dc:description/>
  <cp:keywords/>
  <dc:language>en-US</dc:language>
  <cp:lastModifiedBy>Кудрявцева Оксана Борисовна</cp:lastModifiedBy>
  <cp:lastPrinted>2021-10-04T12:30:00Z</cp:lastPrinted>
  <dcterms:modified xsi:type="dcterms:W3CDTF">2021-10-28T03:57:00Z</dcterms:modified>
  <cp:revision>135</cp:revision>
  <dc:subject/>
  <dc:title/>
</cp:coreProperties>
</file>